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  <w:t xml:space="preserve">                                                            </w:t>
      </w:r>
      <w:r>
        <w:rPr>
          <w:rFonts w:cs="Arial" w:ascii="Arial" w:hAnsi="Arial"/>
          <w:b/>
          <w:color w:val="FF0000"/>
          <w:sz w:val="32"/>
          <w:szCs w:val="32"/>
        </w:rPr>
        <w:t>ADRESY OV, MV SZZ                    aktualizované  dňa  04.02.2016</w:t>
      </w:r>
    </w:p>
    <w:tbl>
      <w:tblPr>
        <w:tblW w:w="161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701"/>
        <w:gridCol w:w="3827"/>
        <w:gridCol w:w="1843"/>
        <w:gridCol w:w="3260"/>
        <w:gridCol w:w="3544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V,MV SZZ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elefónne číslo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res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Úradné hodi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elefónne číslo, adresa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ajomník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známk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BRATISLAVA- MEST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77 10 41</w:t>
            </w:r>
          </w:p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 70 71 76-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líčkova 34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 02 Bratislava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mesto@szz.eu.s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VRTOK</w:t>
            </w:r>
          </w:p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jc w:val="center"/>
              <w:rPr/>
            </w:pPr>
            <w:r>
              <w:rPr>
                <w:rFonts w:cs="Arial" w:ascii="Arial" w:hAnsi="Arial"/>
              </w:rPr>
              <w:t>13.00 – 16.3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ia Kollárová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 435 944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MV SZZ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r. Jaroslav Tuleja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704 238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jaroslav.tuleja@gmail.com</w:t>
              </w:r>
            </w:hyperlink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BRATISLAVA- VIDIE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4 77 10 41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0 71 76-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líčkova 34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17 02 Bratisla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3333FF"/>
                <w:u w:val="single"/>
              </w:rPr>
              <w:t>doktor.varga@gmail.co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3.00 – 15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n Kaloud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lezničná 40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24 Veľký Biel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/053 789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jan.kaloud@centrum.sk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OV SZZ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JUDr. František Varga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3 668 866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3333FF"/>
                <w:u w:val="single"/>
              </w:rPr>
            </w:pPr>
            <w:r>
              <w:rPr>
                <w:rFonts w:cs="Arial" w:ascii="Arial" w:hAnsi="Arial"/>
                <w:b/>
                <w:color w:val="3333FF"/>
                <w:u w:val="single"/>
              </w:rPr>
              <w:t>doktor.varga@gmail.co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 xml:space="preserve">MALACKY – POMORAVIE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/777 0492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9 700 90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šta: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 Hubina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horácka 1934/59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 01 Malacky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 323 147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/772 3668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emil.hubina@zoznam.sk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 OV SZZ</w:t>
            </w:r>
          </w:p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Alojz Kunštek</w:t>
            </w:r>
          </w:p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49 700 907</w:t>
            </w:r>
          </w:p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4/777 0492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alojz.kunstek@gmail.co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DUNAJSKÁ STRED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3 209 968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3 366 519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hovisko 825/8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 01 Dunajská Stred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DELOK</w:t>
            </w:r>
          </w:p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.00 – 12.00</w:t>
            </w:r>
          </w:p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VRTOK</w:t>
            </w:r>
          </w:p>
          <w:p>
            <w:pPr>
              <w:pStyle w:val="Obsahtabuky"/>
              <w:jc w:val="center"/>
              <w:rPr/>
            </w:pPr>
            <w:r>
              <w:rPr>
                <w:rFonts w:cs="Arial" w:ascii="Arial" w:hAnsi="Arial"/>
              </w:rPr>
              <w:t>14.00 – 17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zsiová Sabina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3 366 519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Ing. Ján Belucz, CSc.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0903 209 96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GALANT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 933 40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augusta 17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0 Galanta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3333FF"/>
                <w:u w:val="single"/>
              </w:rPr>
            </w:pPr>
            <w:r>
              <w:rPr>
                <w:rFonts w:cs="Arial" w:ascii="Arial" w:hAnsi="Arial"/>
                <w:b/>
                <w:color w:val="3333FF"/>
                <w:u w:val="single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3333FF"/>
                <w:u w:val="single"/>
              </w:rPr>
            </w:pPr>
            <w:r>
              <w:rPr>
                <w:rFonts w:cs="Arial" w:ascii="Arial" w:hAnsi="Arial"/>
                <w:b/>
                <w:color w:val="3333FF"/>
                <w:u w:val="single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šta: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Miriam Jarošová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d.54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1 Gáň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 933 401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miriamjaros@gmail.com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níčk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Anna Ivánková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3 856 251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anna.ivankova@golemtech.s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KOMÁRN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05 886 79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éria Tabiová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tínska 21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 03 Hurbanovo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0905 886 798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OV SZZ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JUDr. František Prokop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7 139 355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vali@mail.t-com.s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LEVIC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48 408 95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nolákova 5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934 01 Levice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helenakov@centrum.s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ŽDÁ PRVÁ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EDA 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MESIACI </w:t>
            </w:r>
          </w:p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4.00 – 16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ozef Lupták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 158 365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el Herczeg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5 281 382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aliherczeg@gmail.co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NITR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7 313 461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08 125 359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efánikova 50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Tržnica)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9 01 Nitra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eterfarkas@centrum.s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OR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 –16.00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atarína Kettmannová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 125 359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kettmannova@centrum.sk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er Farkaš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7 313 461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eterfarkas@centrum.sk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NOVÉ ZÁMK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7 637 949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R. Štefánika 32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 65 Nové Zámky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ovszznz@gmail.com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balazovicpeter11@gmail.com</w:t>
              </w:r>
            </w:hyperlink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 TELEFONICKY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v termínoch zasadania  </w:t>
            </w:r>
          </w:p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 – OV SZZ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VDr. Milan Kajan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3 741 389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Milan.lipova@gmail.com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Peter Balážovič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3333FF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0917 637 94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PARTIZÁNSK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344 216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7 772 516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va Ms.úradu - Ing. Jiří Foks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m. SNP 212/4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 01 Partizánske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jirkofoks@gmail.co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-PI</w:t>
            </w:r>
          </w:p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8.00 – 14.0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Jiří Foks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0907 772 516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Marián Omelka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5 344 216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marian.omelka@centrum.s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SENIC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15 410 349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iezdoslavova 323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 01 Senica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ýv. Záhorské osv. stredisko  I.p.)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ukropec@centrum.sk</w:t>
              </w:r>
            </w:hyperlink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DEL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.00 –14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Ing. Ján Ukropec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 462 212</w:t>
            </w:r>
          </w:p>
          <w:p>
            <w:pPr>
              <w:pStyle w:val="Obsahtabuky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ukropec@centrum.sk</w:t>
              </w:r>
            </w:hyperlink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án Pavlík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0907 272 11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TOPOĽČAN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8 120 283</w:t>
            </w:r>
          </w:p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10 954 679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/5317 162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binova 14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 01 Topoľčan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9.15 – 11.4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Ondruš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/ 5317 162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 954 679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án Feješ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/5228 207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0948 012 283</w:t>
            </w:r>
          </w:p>
          <w:p>
            <w:pPr>
              <w:pStyle w:val="Obsahtabuky"/>
              <w:snapToGrid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olga28@zoznam.sk</w:t>
              </w:r>
            </w:hyperlink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TRENČÍ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3 171 961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/65 376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lemnického 2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05 Trenčín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 3.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MESIACI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4.00- 17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žena Galovská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ová 5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05 Trenčín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/652 3767</w:t>
            </w:r>
          </w:p>
          <w:p>
            <w:pPr>
              <w:pStyle w:val="Obsahtabuky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bozena.galovska@gmail.com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Predseda OV SZZ 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  <w:t>Pošta: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Ing.</w:t>
            </w:r>
            <w:r>
              <w:rPr>
                <w:rFonts w:cs="Arial" w:ascii="Arial" w:hAnsi="Arial"/>
              </w:rPr>
              <w:t xml:space="preserve"> Jozef Klemens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lahovská 41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 01 Trenčín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3 171 96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NOVÉ MESTO NAD VÁHOM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/771 315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nošíkova 5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 01 Nové Mesto nad Váhom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ovszznmnv@gmail.co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ŽDÝ PÁRNY PONDELOK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iliam Verecký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 278 876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edseda 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ichal Franko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Cs/>
                <w:color w:val="000000"/>
              </w:rPr>
              <w:t>032/771 315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TRNAV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33/55 210 10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ádkovičova 33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17 00 Trnava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5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 Maška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145 474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níčk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gmar Kurincová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7078 67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PIEŠŤAN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/762 1523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675 83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astucha.lubomir@centrum.s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IADANIE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 Jánošík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orová 7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 01 Piešťany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 053 803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edojanosik@gmail.com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OV SZZ</w:t>
            </w:r>
          </w:p>
          <w:p>
            <w:pPr>
              <w:pStyle w:val="Obsahtabuky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 xml:space="preserve">Pošta: </w:t>
            </w:r>
          </w:p>
          <w:p>
            <w:pPr>
              <w:pStyle w:val="Obsahtabuky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Ľubomír Pastucha</w:t>
            </w:r>
          </w:p>
          <w:p>
            <w:pPr>
              <w:pStyle w:val="Obsahtabuky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zefská 14</w:t>
            </w:r>
          </w:p>
          <w:p>
            <w:pPr>
              <w:pStyle w:val="Obsahtabuky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 01 Piešťan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BANSKÁ BYSTRIC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03 550 594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erská cesta 65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 01 Banská Bystric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DELOK,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OTA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3.00 – 16.0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zef Sekan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3 550 594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/418 63 35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pepino.s@post.sk</w:t>
              </w:r>
            </w:hyperlink>
          </w:p>
          <w:p>
            <w:pPr>
              <w:pStyle w:val="Obsahtabuky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jsekan902@gmail.com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ošta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zef Sekan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u 7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 06 Banská Bystrica 6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ČADC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ského 1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4 Kysucké Nové Mesto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jandodek3@gmail.com</w:t>
              </w:r>
            </w:hyperlink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án Dodek</w:t>
            </w:r>
          </w:p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1 167 580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jandodek3@gmail.com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edseda OV SZZ :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rantišek Broš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3 558 146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  <w:t>Pošta: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án Dodek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č.d.694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23 53 Staškov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DOLNÝ KUBÍ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07 177 56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yszko@centrum.sk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yszko@orava.s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Róbert Germuška, PhD.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7106 332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germuska@svpudk.sk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OV SZZ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šta: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 Pyszko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čská 1529/9-17</w:t>
            </w:r>
          </w:p>
          <w:p>
            <w:pPr>
              <w:pStyle w:val="Obsahtabuky"/>
              <w:rPr/>
            </w:pPr>
            <w:r>
              <w:rPr>
                <w:rFonts w:cs="Arial" w:ascii="Arial" w:hAnsi="Arial"/>
              </w:rPr>
              <w:t>026 01 Dolný Kubí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LIPTOVSKÝ MIKULÁŠ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/5522 78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 xml:space="preserve">1.mája – Centrum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 01 Liptovský Mikuláš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3.00 – 17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onštantín Baláž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618 591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Štěpán Pavlov, PhD.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7 819 60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LUČENE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05 217 104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.Juhaniak)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lezničná 23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 01 Lučenec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juhaniakjaroslav@zoznam.s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  <w:lang w:val="sk-SK"/>
              </w:rPr>
            </w:pPr>
            <w:r>
              <w:rPr>
                <w:rFonts w:cs="Arial" w:ascii="Arial" w:hAnsi="Arial"/>
                <w:vertAlign w:val="superscript"/>
                <w:lang w:val="sk-SK"/>
              </w:rPr>
              <w:t>PODĽA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  <w:lang w:val="sk-SK"/>
              </w:rPr>
            </w:pPr>
            <w:r>
              <w:rPr>
                <w:rFonts w:eastAsia="Arial" w:cs="Arial" w:ascii="Arial" w:hAnsi="Arial"/>
                <w:vertAlign w:val="superscript"/>
                <w:lang w:val="sk-SK"/>
              </w:rPr>
              <w:t xml:space="preserve">  </w:t>
            </w:r>
            <w:r>
              <w:rPr>
                <w:rFonts w:cs="Arial" w:ascii="Arial" w:hAnsi="Arial"/>
                <w:vertAlign w:val="superscript"/>
                <w:lang w:val="sk-SK"/>
              </w:rPr>
              <w:t>TELEFONICKÉHO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  <w:lang w:val="sk-SK"/>
              </w:rPr>
              <w:t>DOHOVORU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r. Marian Baláž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5 815 74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OV SZZ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ošta: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Juhaniak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Petiana 4</w:t>
            </w:r>
          </w:p>
          <w:p>
            <w:pPr>
              <w:pStyle w:val="Obsahtabuky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</w:rPr>
              <w:t>984 01 Lučene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MARTI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05 440 05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judrvladimirzajac@gmail.co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jc w:val="center"/>
              <w:rPr/>
            </w:pPr>
            <w:r>
              <w:rPr>
                <w:rFonts w:cs="Arial" w:ascii="Arial" w:hAnsi="Arial"/>
              </w:rPr>
              <w:t>14.00 – 17.00</w:t>
            </w:r>
          </w:p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JUDr. Vladimír Zajac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440 054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 OV SZZ</w:t>
            </w:r>
          </w:p>
          <w:p>
            <w:pPr>
              <w:pStyle w:val="Obsahtabuky"/>
              <w:rPr/>
            </w:pPr>
            <w:r>
              <w:rPr>
                <w:rFonts w:cs="Arial" w:ascii="Arial" w:hAnsi="Arial"/>
                <w:color w:val="000000"/>
              </w:rPr>
              <w:t>Ing. Pavol Kapusňák</w:t>
            </w:r>
          </w:p>
          <w:p>
            <w:pPr>
              <w:pStyle w:val="Obsahtabuky"/>
              <w:rPr/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ošta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r.Vladimír Zajac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la Mudroňa  39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 01 Marti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POVAŽSKÁ BYSTRIC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03 782 144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R. Štefánika 148/27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 01 Považská Bystric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ia Bačíková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 217 092</w:t>
            </w:r>
          </w:p>
          <w:p>
            <w:pPr>
              <w:pStyle w:val="Obsahtabuky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bacikova.maria2@gmail.com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 OV SZZ</w:t>
            </w:r>
          </w:p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gustín Ištók</w:t>
            </w:r>
          </w:p>
          <w:p>
            <w:pPr>
              <w:pStyle w:val="Obsahtabuky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3 782 144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042/438  211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PRIEVIDZ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 190 38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ová 1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 01 Prievidza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emilpastierik@zoznam.s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OR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4.00 – 16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oš Polcer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 315 446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ovopol@atlas.sk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 OV SZZ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 Pastierik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1 190 387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ošta: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 Pastierik</w:t>
            </w:r>
          </w:p>
          <w:p>
            <w:pPr>
              <w:pStyle w:val="Obsahtabuky"/>
              <w:rPr/>
            </w:pPr>
            <w:r>
              <w:rPr>
                <w:rFonts w:cs="Arial" w:ascii="Arial" w:hAnsi="Arial"/>
              </w:rPr>
              <w:t>J.Kráľa 624/39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72 45 Bystričany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RIMAVSKÁ SOBOT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47/562 38 06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ikova 15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 01 Rimavská Sobota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szzrs@stonline.sk</w:t>
              </w:r>
            </w:hyperlink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9.00 – 12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Ľubomír Brezovický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CC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color w:val="0000CC"/>
                </w:rPr>
                <w:t>blubomir@gmail.com</w:t>
              </w:r>
            </w:hyperlink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3 802 75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RUŽOMBER</w:t>
            </w:r>
            <w:r>
              <w:rPr>
                <w:rFonts w:cs="Arial" w:ascii="Arial" w:hAnsi="Arial"/>
                <w:b/>
                <w:bCs/>
                <w:iCs/>
                <w:color w:val="FF0000"/>
              </w:rPr>
              <w:t>O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/43 29 03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hora 14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 01 Ružomberok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zahradkarirbk@gmail.co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  <w:p>
            <w:pPr>
              <w:pStyle w:val="Obsahtabu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2.00 – 18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clav Kucko</w:t>
            </w:r>
          </w:p>
          <w:p>
            <w:pPr>
              <w:pStyle w:val="Obsahtabuky"/>
              <w:rPr/>
            </w:pPr>
            <w:r>
              <w:rPr>
                <w:rFonts w:cs="Arial" w:ascii="Arial" w:hAnsi="Arial"/>
              </w:rPr>
              <w:t>0908 850 27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ilan Kelčík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905 895 826 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  <w:t>Pošt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clav Kucko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há 6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 01 Ružombero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VEĽKÝ KRTÍŠ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03 581 29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ocničná 3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1 Veľký Krtíš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ovszzvk@centrum.s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color w:val="0000FF"/>
                <w:u w:val="single"/>
                <w:vertAlign w:val="superscript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zef Balog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3 768 899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Predseda OV SZZ 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  <w:t>Pošta: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lan Boroš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žobná 8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 01 Veľký Krtíš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ZVOLE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11 959 966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Kozačeka 11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01 Zvolen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ovszzzvolen64@gmail.co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OR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3.00 – 15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Bohumil Kosa</w:t>
            </w:r>
          </w:p>
          <w:p>
            <w:pPr>
              <w:pStyle w:val="Obsahtabuky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bohuskosa@gmail.com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 524 345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Ľubomír Paulenka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8 282 888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ou61@azet.s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ŽIAR NAD HRONOM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17 765 51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R. Štefánika 7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 01 Žiar nad Hrono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OR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5.00 – 17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islav Krumlovský</w:t>
            </w:r>
          </w:p>
          <w:p>
            <w:pPr>
              <w:pStyle w:val="Obsahtabuky"/>
              <w:rPr/>
            </w:pPr>
            <w:r>
              <w:rPr>
                <w:rFonts w:cs="Arial" w:ascii="Arial" w:hAnsi="Arial"/>
              </w:rPr>
              <w:t>045/672 4249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Ondrej Turčan</w:t>
            </w:r>
          </w:p>
          <w:p>
            <w:pPr>
              <w:pStyle w:val="Obsahtabuky"/>
              <w:rPr/>
            </w:pPr>
            <w:r>
              <w:rPr>
                <w:rFonts w:cs="Arial" w:ascii="Arial" w:hAnsi="Arial"/>
              </w:rPr>
              <w:t>0917 765 511</w:t>
            </w:r>
          </w:p>
          <w:p>
            <w:pPr>
              <w:pStyle w:val="Obsahtabu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/672 493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ŽILIN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41/56 22 78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enského 12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 01 Žilina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ludovit.deak@gmail.co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DELOK,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8.00 – 16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Ľudovít Deák</w:t>
            </w:r>
          </w:p>
          <w:p>
            <w:pPr>
              <w:pStyle w:val="Obsahtabuky"/>
              <w:rPr/>
            </w:pPr>
            <w:r>
              <w:rPr>
                <w:rFonts w:cs="Arial" w:ascii="Arial" w:hAnsi="Arial"/>
              </w:rPr>
              <w:t>0915 263 133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ozef Čerňanský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7 855 686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jcernans@gmail.co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BARDEJOV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4 196 85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áštorská 16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5 01 Bardejov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m.mydlo@gmail.co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OR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0.00 – 18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olf Bubela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4 196 851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rudolfbubela@gmail.com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n Čipčovský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0907 533 924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jancipszz@gmail.co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HUMENNÉ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5 962 69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kureliho 34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 01 Humenné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ana Sklenčarová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980 588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níčka 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ánia Tomášová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5 962 69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KOŠICE – MEST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55/633 3546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inkova 23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 01 Košice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mvszzke@gmail.co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VRT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6.00 – 18.3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onika Brinzí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325 8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mvszzke@gmail.com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M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Dr. Anton Župa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055/64 226 1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KOŠICE-OKOLI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02 278 19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inkova 23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 01 Košice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ovszz.kosiceokolie@centrum.sk</w:t>
              </w:r>
            </w:hyperlink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  4.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OR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6.00 – 18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 Kačalková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 201 530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kacalkova@gmail.com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Pošta: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Dr. Emil Petrík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nická 7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 01 Košice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 278 19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MICHALOVC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4 354 26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fánikova 20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 01 Michalovc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DA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4.00 – 18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a Mitterpáková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5 386 717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vlastenka11@azet.sk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Igor Mižák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8 582 888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mizak.igor9@gmail.co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POPRAD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354 59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lemnického 25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 21 Svit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ovszzpoprad@zoznam.sk</w:t>
              </w:r>
            </w:hyperlink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DEL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8.30 – 11.3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zef Kubus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354 597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j.kubus@gmail.com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ozef Kalakaj 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3 893 794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kalakajj@zoznam.s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 xml:space="preserve">PREŠOV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05 281 77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ská 44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 01 Prešov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www.zahradkaripresov.s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DEL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5.00 – 17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Goláb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05 281 777 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golab.anton@zoznam.sk</w:t>
              </w:r>
            </w:hyperlink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 xml:space="preserve">Predseda OV SZZ 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Ing. Eduard Jakubek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  <w:bCs/>
                <w:iCs/>
                <w:color w:val="000000"/>
              </w:rPr>
              <w:t>051/77 55 251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0949 883 67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ROŽŇAV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7 253 38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iezdoslavova 4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 01 Rožňav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VRT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8.00 – 12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Ľudovít Vilusz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7 946 453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vilusz@letnet.sk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níčk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Anna Hlaváčová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7 253 383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a.hlavacova@centrum.s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SPIŠSKÁ NOVÁ VES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3/44 10 419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íniho 9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2 01 Spišská N. Ves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ov.zahrada9@centrum.s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VRT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8.00 – 14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tišek Tököly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989 759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dislav Gredecký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3333FF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0944 313 75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TREBIŠOV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 980 76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kého 20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5 01 Trebišov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dusang@azet.s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T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4.00 – 16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šan Goduš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0905 980 763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FF"/>
                <w:u w:val="single"/>
              </w:rPr>
              <w:t>Pošt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šan Goduš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hovská 2170/5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 01 Trebišov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seda OV SZZ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án Barila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8 912 215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janko77789@azet.s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STARÁ ĽUBOVŇ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3 946 48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Stredná odborná škola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močná 108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 01 Stará Ľubovň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ŽDÝ 3. ŠTVRT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ĽA POTREBY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chal Stašenko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0910 946 798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color w:val="0000FF"/>
                </w:rPr>
                <w:t>stasenko@centrum.sk</w:t>
              </w:r>
            </w:hyperlink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n Benko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ová 72/1100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4 01 Stará Ľubovňa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0903 946 484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benkojan@centrum.s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SVIDNÍ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/75 22 71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ietskych hrdinov 200/30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9 01 Svidník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ovszzsvidnik@gmail.co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T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8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er Kopča 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4 513 085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níčk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na Kmecová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905 718 53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VRANOV NAD TOPĽO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918 693 05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há 530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 01 Vranov nad Topľou</w:t>
            </w:r>
          </w:p>
          <w:p>
            <w:pPr>
              <w:pStyle w:val="Obsahtabuky"/>
              <w:snapToGrid w:val="false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info.zahradkari@gmail.com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OROK</w:t>
            </w:r>
          </w:p>
          <w:p>
            <w:pPr>
              <w:pStyle w:val="Obsahtabuky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4.00 – 16.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ián Urban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eda OV SZZ</w:t>
            </w:r>
          </w:p>
          <w:p>
            <w:pPr>
              <w:pStyle w:val="Obsahtabu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zef Lopatka</w:t>
            </w:r>
          </w:p>
          <w:p>
            <w:pPr>
              <w:pStyle w:val="Obsahtabuky"/>
              <w:snapToGrid w:val="false"/>
              <w:rPr/>
            </w:pPr>
            <w:r>
              <w:rPr>
                <w:rFonts w:cs="Arial" w:ascii="Arial" w:hAnsi="Arial"/>
              </w:rPr>
              <w:t>0918 693 05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type w:val="nextPage"/>
      <w:pgSz w:orient="landscape" w:w="16838" w:h="11906"/>
      <w:pgMar w:left="567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PtaChar">
    <w:name w:val="Päta Char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tuleja@gmail.com" TargetMode="External"/><Relationship Id="rId3" Type="http://schemas.openxmlformats.org/officeDocument/2006/relationships/hyperlink" Target="mailto:balazovicpeter11@gmail.com" TargetMode="External"/><Relationship Id="rId4" Type="http://schemas.openxmlformats.org/officeDocument/2006/relationships/hyperlink" Target="mailto:ukropec@centrum.sk" TargetMode="External"/><Relationship Id="rId5" Type="http://schemas.openxmlformats.org/officeDocument/2006/relationships/hyperlink" Target="mailto:ukropec@centrum.sk" TargetMode="External"/><Relationship Id="rId6" Type="http://schemas.openxmlformats.org/officeDocument/2006/relationships/hyperlink" Target="mailto:olga28@zoznam.sk" TargetMode="External"/><Relationship Id="rId7" Type="http://schemas.openxmlformats.org/officeDocument/2006/relationships/hyperlink" Target="mailto:pepino.s@post.sk" TargetMode="External"/><Relationship Id="rId8" Type="http://schemas.openxmlformats.org/officeDocument/2006/relationships/hyperlink" Target="mailto:jandodek3@gmail.com" TargetMode="External"/><Relationship Id="rId9" Type="http://schemas.openxmlformats.org/officeDocument/2006/relationships/hyperlink" Target="mailto:szzrs@stonline.sk" TargetMode="External"/><Relationship Id="rId10" Type="http://schemas.openxmlformats.org/officeDocument/2006/relationships/hyperlink" Target="mailto:blubomir@gmail.com" TargetMode="External"/><Relationship Id="rId11" Type="http://schemas.openxmlformats.org/officeDocument/2006/relationships/hyperlink" Target="mailto:ovszz.kosiceokolie@centrum.sk" TargetMode="External"/><Relationship Id="rId12" Type="http://schemas.openxmlformats.org/officeDocument/2006/relationships/hyperlink" Target="mailto:ovszzpoprad@zoznam.sk" TargetMode="External"/><Relationship Id="rId13" Type="http://schemas.openxmlformats.org/officeDocument/2006/relationships/hyperlink" Target="mailto:golab.anton@zoznam.sk" TargetMode="External"/><Relationship Id="rId14" Type="http://schemas.openxmlformats.org/officeDocument/2006/relationships/hyperlink" Target="mailto:stasenko@centrum.sk" TargetMode="External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23:00Z</dcterms:created>
  <dc:creator>JUDr. Jaroslav Tuleja</dc:creator>
  <dc:description/>
  <cp:keywords/>
  <dc:language>en-US</dc:language>
  <cp:lastModifiedBy>Marek Jakubek</cp:lastModifiedBy>
  <cp:lastPrinted>2016-01-20T07:50:00Z</cp:lastPrinted>
  <dcterms:modified xsi:type="dcterms:W3CDTF">2016-03-07T18:41:00Z</dcterms:modified>
  <cp:revision>122</cp:revision>
  <dc:subject/>
  <dc:title/>
</cp:coreProperties>
</file>