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lovenský zväz záhradkárov, Okresný výbor v Prešove – Slovenská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tel: 0905281777, 0918643978,  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18"/>
            <w:szCs w:val="18"/>
            <w:u w:val="none"/>
          </w:rPr>
          <w:t>golab.anton@zoznam.sk</w:t>
        </w:r>
      </w:hyperlink>
      <w:r>
        <w:rPr>
          <w:rFonts w:cs="Times New Roman" w:ascii="Times New Roman" w:hAnsi="Times New Roman"/>
          <w:b/>
          <w:sz w:val="18"/>
          <w:szCs w:val="18"/>
        </w:rPr>
        <w:t>, www.zahradkaripresov.wz.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OKYNY  PRE  PREDSEDOV  ZO-SZ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ako postupovať pri zrušení organizácie SZZ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Nachádzame sa v období, kedy ZO-SZZ dostávajú od pozemkových úradov súdnoznalecké posudky s návrhom ceny na odkúpenie záhradiek. Skutočnosť je taká, ž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äčšina záhradkárov si nemôže dovoliť vyplatiť vysoké sumy za odkúpenie svojich záhradiek a tak sa týchto vzdávaj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Je potrebné usmerniť výbory ZO SZZ na spoločnom postupe pri zrušení organizácie, ktoré v takomto prípade väčšinou nastáv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/  Je potrebné zvolať členskú schôdzu ZO, ktorá rozhodne o ďalšej existencii organizácie. V prípade zániku postupovať podľa § 12 – výkladu Stanov SZZ. V zápisnici z tejto schôdzi musí byť jasné rozhodnutie členov o zániku ZO s priloženou prezenčnou listin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/   Takto zápisnicu je potrebné spolu s ostatnými materiálmi, dokladmi a pečiatkami doniesť na OV SZZ, kde obdržíte doklad o zrušení ZO SZZ. S týmto dokladom predseda ZO sa preukáže na finančnom oddelení – výber daní MsÚ v Prešove, kde vyradia organizáciu z evidencie. Každý člen – záhradkár  si potom následne na tomto oddelení odhlási chatku, skleník a pôdu. Daň za tento rok sa platí riadne, nakoľko sa berie aktuálny stav k 1.1.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/  Tí členovia, ktorí majú chatky zapísané vo vlastníctve / na katastri vydaný LV/ si vyžiadajú na MsÚ tlačivo „ povolenie na odstránenie stavby“ . Ostatní , bez LV bez akéhokoľvek nahlásenia stavbu odstránia na vlastné nákl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/  Predseda s tajomníkom ZO by mali písomnou formou odovzdať pozemky/osadu/ vlastník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/  Na RV-Bratislava zaslať zápisnicu o ukončení činnosti ZO-SZZ kvôli vyradeniu z evidencie a odberu členských znám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Iné problémy resp. dotazy konzultovať s tajomníkom OV SZZ. Kontakt. 0905281777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za OV-SZZ: Goláb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  <w:p>
    <w:pPr>
      <w:pStyle w:val="Footer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079" w:dyaOrig="107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pt;height:58.45pt" filled="f" o:ole="">
          <v:imagedata r:id="rId2" o:title=""/>
        </v:shape>
        <o:OLEObject Type="Embed" ProgID="" ShapeID="ole_rId1" DrawAspect="Content" ObjectID="_758403594" r:id="rId1"/>
      </w:objec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AD1F1F"/>
      <w:u w:val="single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ab.anton@zoznam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2:00Z</dcterms:created>
  <dc:creator>Tono</dc:creator>
  <dc:description/>
  <dc:language>en-US</dc:language>
  <cp:lastModifiedBy>Family</cp:lastModifiedBy>
  <cp:lastPrinted>2013-02-11T14:00:00Z</cp:lastPrinted>
  <dcterms:modified xsi:type="dcterms:W3CDTF">2013-02-15T07:12:00Z</dcterms:modified>
  <cp:revision>2</cp:revision>
  <dc:subject/>
  <dc:title/>
</cp:coreProperties>
</file>